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одаток 16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ід 14.12.2016 №497(в редакції від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5.05.2019 №249), зі змін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від 18.09.2019    №424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13.11.2019 №533, 17.06.2020 №320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4.01.2021 №22, 17.03.2021 №97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9.01.2022 №19, 04.12.2023 №147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и праці та соціального захисту населення виконкомів районних у місті рад через Центр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eastAsia="Times New Roman" w:cs="Times New Roman" w:ascii="Times New Roman" w:hAnsi="Times New Roman"/>
          <w:sz w:val="24"/>
          <w:szCs w:val="24"/>
        </w:rPr>
        <w:t>Оформлення допомоги на дітей, які виховуються в багатодітних сім’ях</w:t>
      </w:r>
      <w:r>
        <w:rPr>
          <w:rFonts w:cs="Times New Roman" w:ascii="Times New Roman" w:hAnsi="Times New Roman"/>
          <w:sz w:val="24"/>
          <w:szCs w:val="24"/>
        </w:rPr>
        <w:t xml:space="preserve">, що надається при виконанні послуг «одним пакетом» за життєвою ситуацією «Народження дитин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580"/>
      </w:tblGrid>
      <w:tr>
        <w:trPr>
          <w:trHeight w:val="38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 адміністративних послуг, у якому здійснюється обслуговування суб’єкта зверн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 – Центр) 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цезнаходження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101, м. Кривий Ріг, пл. Молодіжна,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гинцівський район: вул. Дніпровське шос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. 11, каб. 1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. 1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гулецький район: пр-т Південний, буд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нівський район: вул. Короленка, буд. 1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ільні офіси муніципальних послуг, кейси-адмі-ністратори (за окремим графіком)</w:t>
            </w:r>
          </w:p>
        </w:tc>
      </w:tr>
      <w:tr>
        <w:trPr>
          <w:trHeight w:val="1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рацює:</w:t>
            </w:r>
          </w:p>
          <w:p>
            <w:pPr>
              <w:pStyle w:val="Style20"/>
              <w:tabs>
                <w:tab w:val="clear" w:pos="708"/>
                <w:tab w:val="left" w:pos="318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– головний офіс у понеділок, середу, четвер, п’ятницю, суботу  з 8.00 до 16.30 годин; вівторок з 8.00 до 20.00 години, без перерв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16"/>
              <w:ind w:firstLine="3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иторіальні підрозділи – з понеділка до п’ятниці з 8.00 до 16.30, перерва з 12.30 до 13.00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ом та видача документів для надання адміністративних послуг здійснюються: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16" w:before="0" w:after="0"/>
              <w:ind w:left="0" w:firstLine="36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головному офісі Центру з 8.00 до 15.30 годин з понеділка до суботи (вівторок – до 20.00 години), без перер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ериторіальних підрозділах – з понеділка до п’ятниці з 8.00 до 15.30 годин, перерва з 12.30 до 13.00</w:t>
            </w:r>
          </w:p>
        </w:tc>
      </w:tr>
      <w:tr>
        <w:trPr>
          <w:trHeight w:val="10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kr.gov.ua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9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 «Про адміністративні послуги», «Про місцеве самоврядування в Україні», «Про державний бюджет України» на відповідний рік, «Про адміністративну процеду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а Кабінету Міністрів України від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13 березня 2019 року №250 «Деякі питання надання соціальної підтримки багатодітним сім’ям»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а документів.</w:t>
            </w:r>
          </w:p>
          <w:p>
            <w:pPr>
              <w:pStyle w:val="Style2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мога призначається і виплачується громадянам України, іноземцям та особам без громадянства, які постійно проживають в Україні, за зареєстрованим місцем проживання або місцем фактичного проживання заявника (за умови неотримання зазначеної допомоги за зареєстрованим місцем проживання (перевірка відомостей щодо неотримання допомоги здійснюється органами соціального захисту населення з використанням інформаційних систем</w:t>
            </w:r>
            <w:r>
              <w:rPr/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мога призначається на третю і кожну наступну дитину з місяця, в якому було подано заяву з усіма необхідними документами, та виплачується щомісячно до місяця досягнення дитиною 6-річного віку включно. У разі коли в сім’ї одночасно народилося двоє і більше дітей, унаслідок чого сім’я набула статусу багатодітної, виплата допомоги здійснюється на кожну таку дити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255" w:leader="none"/>
              </w:tabs>
              <w:spacing w:before="120" w:after="0"/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а* одного з батьків (за умови пред’явлення паспорта громадянина України (паспортного документа іноземця) або іншого документа, що посвідчує особу та підтверджує її спеціальний статус), з яким постійно проживає дитина, що складається за формою, затвердженою Міністерством соціальної політики України, та копії документів (з пред’явленням оригіналів) (для власників цифрових документів копії формуються адміністратором Центру з Єдиного державного вебпорталу електронних послуг «Портал Дія»):</w:t>
            </w:r>
          </w:p>
          <w:p>
            <w:pPr>
              <w:pStyle w:val="Style24"/>
              <w:tabs>
                <w:tab w:val="clear" w:pos="708"/>
                <w:tab w:val="left" w:pos="255" w:leader="none"/>
              </w:tabs>
              <w:ind w:firstLine="25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відчення батьків багатодітної сім’ї та посвідчення дитини з багатодітної сім’ї. У разі неможливості подання посвідчення батьків багатодітної сім’ї та дитини з багатодітної сім’ї, – довідки багатодітної сім’ї та дитини з багатодітної сім’ї, виданої виконкомом районної в місті ради за місцем реєстрації одного з батьків;</w:t>
            </w:r>
          </w:p>
          <w:p>
            <w:pPr>
              <w:pStyle w:val="Style24"/>
              <w:tabs>
                <w:tab w:val="clear" w:pos="708"/>
                <w:tab w:val="left" w:pos="255" w:leader="none"/>
              </w:tabs>
              <w:spacing w:before="0" w:after="0"/>
              <w:ind w:firstLine="25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ідоцтв про народження всіх ді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нтр особист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44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разі оплати адміністративної послуг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 робочих днів   </w:t>
            </w:r>
          </w:p>
        </w:tc>
      </w:tr>
      <w:tr>
        <w:trPr>
          <w:trHeight w:val="1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неповного пакета документ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явлення недостовірних відомостей у пода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ідповідність наданого пакета докумен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м чинного законодавства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ідомлення про признач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моги на дітей, які виховуються у багатодітних сім’я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кладі «одного пакета» за  життєвою ситуацією «Народження дитини»  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домлення суб’єкт звернення (його уповноваже-на особа) отримує в Центрі, про що ставить підпис у реєстраційній книзі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У разі наявності в заявника паспорта у вигляді ID-картки, в заяві обов'язково зазначається номер запису (13 цифр) та код органу, що видав паспорт (4 цифри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uk-UA" w:eastAsia="en-US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lang w:val="uk-UA" w:eastAsia="en-US"/>
      </w:rPr>
      <w:tab/>
      <w:t xml:space="preserve">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lang w:val="uk-UA" w:eastAsia="en-US"/>
      </w:rPr>
      <w:t>Продовження додатка 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9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Style14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тиль Черный"/>
    <w:qFormat/>
    <w:rPr>
      <w:rFonts w:ascii="Book Antiqua" w:hAnsi="Book Antiqua" w:cs="Book Antiqua"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00:00Z</dcterms:created>
  <dc:creator>Павел Хоменко</dc:creator>
  <dc:description/>
  <cp:keywords/>
  <dc:language>en-US</dc:language>
  <cp:lastModifiedBy>visa24</cp:lastModifiedBy>
  <cp:lastPrinted>2019-03-18T13:16:00Z</cp:lastPrinted>
  <dcterms:modified xsi:type="dcterms:W3CDTF">2023-12-05T07:20:00Z</dcterms:modified>
  <cp:revision>16</cp:revision>
  <dc:subject/>
  <dc:title/>
</cp:coreProperties>
</file>